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FOURNITURE, LIVRAISON, INSTALLATION, MISE EN SERVICE, FORMATION ET GARANTIE D’UN SPECTROMETRE DE MASSE A RAPPORT ISOTOPIQUE (ABONDANCE NATURELLE ET ENRICHIE) COUPLE A UN ANALYSEUR DE CARBONE ET D’AZOTE ORGANIQUE DISSOUS POUR LE COMPTE DU CENTRE DE RECHERCHE SUR LA BIODIVERSITE ET L’ENVIRONNEMENT (CRBE)-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5.14.02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u marché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6981847"/>
      <w:bookmarkStart w:id="1" w:name="__Fieldmark__0_1896981847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5171 du 12/05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6981847"/>
      <w:bookmarkStart w:id="3" w:name="__Fieldmark__1_1896981847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5172 du 12/05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96981847"/>
      <w:bookmarkStart w:id="5" w:name="__Fieldmark__2_1896981847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1896981847"/>
      <w:bookmarkStart w:id="7" w:name="__Fieldmark__3_1896981847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1896981847"/>
      <w:bookmarkStart w:id="9" w:name="__Fieldmark__4_1896981847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1896981847"/>
      <w:bookmarkStart w:id="11" w:name="__Fieldmark__5_1896981847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1896981847"/>
      <w:bookmarkStart w:id="13" w:name="__Fieldmark__6_1896981847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5.14.020_Annexe 1 à l’AE_Cadre de réponse économique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1896981847"/>
      <w:bookmarkStart w:id="15" w:name="__Fieldmark__7_1896981847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1896981847"/>
      <w:bookmarkStart w:id="17" w:name="__Fieldmark__8_1896981847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1896981847"/>
      <w:bookmarkStart w:id="19" w:name="__Fieldmark__9_1896981847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1896981847"/>
      <w:bookmarkStart w:id="21" w:name="__Fieldmark__10_1896981847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du marché public est celui sur lequel s’est engagé le Titulaire dans l’annexe 1 au CCTP (25.14.020_Annexe 1 au CCTP n°25172_Cadre de réponse technique)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96981847"/>
      <w:bookmarkStart w:id="23" w:name="__Fieldmark__11_1896981847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1896981847"/>
      <w:bookmarkStart w:id="25" w:name="__Fieldmark__12_1896981847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1896981847"/>
      <w:bookmarkStart w:id="27" w:name="__Fieldmark__13_1896981847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1896981847"/>
      <w:bookmarkStart w:id="29" w:name="__Fieldmark__14_1896981847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1896981847"/>
      <w:bookmarkStart w:id="31" w:name="__Fieldmark__15_1896981847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1896981847"/>
      <w:bookmarkStart w:id="33" w:name="__Fieldmark__16_1896981847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1896981847"/>
      <w:bookmarkStart w:id="35" w:name="__Fieldmark__17_1896981847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1896981847"/>
      <w:bookmarkStart w:id="37" w:name="__Fieldmark__18_1896981847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1896981847"/>
      <w:bookmarkStart w:id="39" w:name="__Fieldmark__19_1896981847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1896981847"/>
      <w:bookmarkStart w:id="41" w:name="__Fieldmark__20_1896981847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1896981847"/>
      <w:bookmarkStart w:id="43" w:name="__Fieldmark__21_1896981847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AOO 25.14.02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5-06-02T09:07:00Z</dcterms:modified>
  <cp:revision>30</cp:revision>
  <dc:subject/>
  <dc:title>_Modèle recommandé : le service peut l’adapter le cas échéant_DC1_</dc:title>
</cp:coreProperties>
</file>